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455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English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English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Cannot write pictures to DVD+R DL (double layer) discs in this version of Click to DVD.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it dieser Version von Click to DVD können keine Bilder auf Double-Layer-DVDs (DVD+R DL) geschrieben werden.</w:t>
            </w:r>
          </w:p>
        </w:tc>
      </w:tr>
      <w:tr>
        <w:trPr>
          <w:trHeight w:val="24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1. New functions of Click to DVD Ver.2.1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Click to DVD Ver.2.1 supports writing to DVD+R DL (double layer) discs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 xml:space="preserve">(8.5 GB). Longer movies and more pictures can be written to DVD+R DL (double layer) 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discs compared to conventional DVD discs.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eue Funktionen von Click to DVD, Version 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lick to DVD 2.1 unterstützt das Schreiben auf Double-Layer-DVDs (DVD+R DL) (8,5 GB)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Auf Double-Layer-DVDs können längere Filme und mehr Bilder gespeichert werden als auf herkömmlichen DVDs.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- Added functions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eastAsia="Courier New;MS ??" w:cs="Courier New;MS ??" w:ascii="Courier New;MS ??" w:hAnsi="Courier New;MS ??"/>
                <w:color w:val="808080"/>
                <w:lang w:val="en-US" w:eastAsia="en-US"/>
              </w:rPr>
              <w:t xml:space="preserve"> </w:t>
            </w: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Writing to DVD+R DL (double layer) discs (8.5 GB)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eastAsia="Courier New;MS ??" w:cs="Courier New;MS ??" w:ascii="Courier New;MS ??" w:hAnsi="Courier New;MS ??"/>
                <w:color w:val="808080"/>
                <w:lang w:val="en-US" w:eastAsia="en-US"/>
              </w:rPr>
              <w:t xml:space="preserve"> </w:t>
            </w: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Creation of up to 16 movie folders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 Neue Funktio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chreiben auf Double-Layer-DVDs (DVD+R DL) (8,5 GB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Erstellen von bis zu 16 Filmordnern</w:t>
            </w:r>
          </w:p>
        </w:tc>
      </w:tr>
      <w:tr>
        <w:trPr>
          <w:trHeight w:val="267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- Approximate length of movies that can be written to a disc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 xml:space="preserve">The approximate length of movies that can be written to DVD+R DL 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(double layer) discs depends on the video quality, and is as follows: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eastAsia="Courier New;MS ??" w:cs="Courier New;MS ??" w:ascii="Courier New;MS ??" w:hAnsi="Courier New;MS ??"/>
                <w:color w:val="808080"/>
                <w:lang w:val="en-US" w:eastAsia="en-US"/>
              </w:rPr>
              <w:t xml:space="preserve"> </w:t>
            </w: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For a video quality of 3 Mbps: 6 hours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eastAsia="Courier New;MS ??" w:cs="Courier New;MS ??" w:ascii="Courier New;MS ??" w:hAnsi="Courier New;MS ??"/>
                <w:color w:val="808080"/>
                <w:lang w:val="en-US" w:eastAsia="en-US"/>
              </w:rPr>
              <w:t xml:space="preserve"> </w:t>
            </w: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For a video quality of 4 Mbps: 4 hours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eastAsia="Courier New;MS ??" w:cs="Courier New;MS ??" w:ascii="Courier New;MS ??" w:hAnsi="Courier New;MS ??"/>
                <w:color w:val="808080"/>
                <w:lang w:val="en-US" w:eastAsia="en-US"/>
              </w:rPr>
              <w:t xml:space="preserve"> </w:t>
            </w: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For a video quality of 8 Mbps: 2 hours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 Ungefähre Länge der Filme, die auf eine DVD geschrieben werden könn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e ungefähre Länge der Filme, die auf eine Double-Layer-DVD (DVD+R DL) geschrieben werden können, hängt wie folgt von der Videoqualität ab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ideoqualität von 3 Mbit/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6 Stu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ideoqualität von 4 Mbit/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 Stunden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ideoqualität von 8 Mbit/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 Stunden</w:t>
            </w:r>
          </w:p>
        </w:tc>
      </w:tr>
      <w:tr>
        <w:trPr>
          <w:trHeight w:val="40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- Using DVD+R DL (double layer) discs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 xml:space="preserve">When there is no disc inserted, DVD Usage in the lower right of the window 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displays 4.7 GB as the size of the DVD disc. To display the correct size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 xml:space="preserve">when using DVD+R DL (double layer) discs (8.5 GB), a DVD+R DL disc must be 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in the DVD drive.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When creating a DVD with a DVD+R DL (double layer) disc, at least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12 GB of free HDD space is needed on the computer.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 Verwenden von Double-Layer-DVDs (DVD+R DL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enn keine DVD eingelegt ist, wird unter "DVD-Speicherplatzbedarf" unten rechts als Größe der DVD 4,7 GB angezeigt. Damit bei Verwendung von Double-Layer-DVDs die richtige Größe angezeigt wird (8,5 GB), muss eine Double-Layer-DVD in das DVD-Laufwerk eingelegt sei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Zum Erstellen einer Double-Layer-DVD benötigen Sie mindestens 12 GB freien Speicherplatz auf der Festplatte.</w:t>
            </w:r>
          </w:p>
        </w:tc>
      </w:tr>
      <w:tr>
        <w:trPr>
          <w:trHeight w:val="26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- Playback of DVDs created with DVD+R DL (double layer) discs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</w:rPr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 xml:space="preserve">Because DVD+R DL (double layer) discs have two layers, the movie appears 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 xml:space="preserve">to stop for a moment when changing from one layer to the other during playback </w:t>
            </w:r>
          </w:p>
          <w:p>
            <w:pPr>
              <w:pStyle w:val="Normal"/>
              <w:rPr>
                <w:rFonts w:ascii="Courier New;MS ??" w:hAnsi="Courier New;MS ??" w:cs="Courier New;MS ??"/>
                <w:color w:val="808080"/>
              </w:rPr>
            </w:pPr>
            <w:r>
              <w:rPr>
                <w:rFonts w:cs="Courier New;MS ??" w:ascii="Courier New;MS ??" w:hAnsi="Courier New;MS ??"/>
                <w:color w:val="808080"/>
                <w:lang w:val="en-US" w:eastAsia="en-US"/>
              </w:rPr>
              <w:t>on some DVD players or DVD player software.</w:t>
            </w:r>
          </w:p>
        </w:tc>
        <w:tc>
          <w:tcPr>
            <w:tcW w:w="345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 Wiedergeben von Double-Layer-DVDs (DVD+R DL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a Double-Layer-DVDs zwei Schichten besitzen, entsteht bei manchen DVD-Playern oder Player-Programmen der Eindruck, dass die Wiedergabe beim Wechsel zwischen den Schichten kurz unterbrochen wir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altName w:val="MS ??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MS ??" w:hAnsi="Courier New;MS ??" w:cs="Courier New;MS ??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7:37:00Z</dcterms:created>
  <dc:creator>lydie</dc:creator>
  <dc:description/>
  <dc:language>en-US</dc:language>
  <cp:lastModifiedBy>HiText S.A.</cp:lastModifiedBy>
  <cp:lastPrinted>2004-04-08T19:25:00Z</cp:lastPrinted>
  <dcterms:modified xsi:type="dcterms:W3CDTF">2004-04-08T17:37:00Z</dcterms:modified>
  <cp:revision>2</cp:revision>
  <dc:subject/>
  <dc:title>English</dc:title>
</cp:coreProperties>
</file>